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>Питања тбц и сифилис – 4. недеља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.Туберкулоза уст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клинички облици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2.Улцерозни облик тубекулозе уст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3.</w:t>
      </w:r>
      <w:r>
        <w:rPr>
          <w:sz w:val="32"/>
          <w:szCs w:val="32"/>
        </w:rPr>
        <w:t xml:space="preserve">Lupus vulgaris - </w:t>
      </w:r>
      <w:r>
        <w:rPr>
          <w:sz w:val="32"/>
          <w:szCs w:val="32"/>
          <w:lang w:val="sr-CS"/>
        </w:rPr>
        <w:t>клиничка слик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4.Туберкулом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- клиничка слик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5.Туберкулозни лимфадени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- клиничка слик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6.Туберкулозни остеомијели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- клиничка слик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7.Сифилис уста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клиничке форме и стадијуми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8.Први стадијум сифилис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9.Други стадијум сифилис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10.Трећи ста</w:t>
      </w:r>
      <w:r>
        <w:rPr>
          <w:sz w:val="32"/>
          <w:szCs w:val="32"/>
          <w:lang w:val="sr-RS"/>
        </w:rPr>
        <w:t>д</w:t>
      </w:r>
      <w:r>
        <w:rPr>
          <w:sz w:val="32"/>
          <w:szCs w:val="32"/>
          <w:lang w:val="sr-CS"/>
        </w:rPr>
        <w:t>ијум сифилис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1.Конгенитални сифилис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2.Хатчисонов тријас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3.Терапија тбц-а и сифилис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4.Диференцијална дијагноза, тврди шанкр - афта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51:00Z</dcterms:created>
  <dc:creator>Korisnik</dc:creator>
  <dc:description/>
  <cp:keywords/>
  <dc:language>en-US</dc:language>
  <cp:lastModifiedBy>obradovic</cp:lastModifiedBy>
  <dcterms:modified xsi:type="dcterms:W3CDTF">2017-09-03T14:42:00Z</dcterms:modified>
  <cp:revision>3</cp:revision>
  <dc:subject/>
  <dc:title>Питања тбц</dc:title>
</cp:coreProperties>
</file>